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4" w:leader="none"/>
        </w:tabs>
        <w:ind w:left="567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</w:t>
      </w:r>
    </w:p>
    <w:p>
      <w:pPr>
        <w:pStyle w:val="Normal"/>
        <w:tabs>
          <w:tab w:val="clear" w:pos="708"/>
          <w:tab w:val="left" w:pos="2834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 ИШНЯ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20.10.2025                                                                №  19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е изменений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</w:tabs>
        <w:ind w:right="39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необходимости корректировки объёмов финансирования программных мероприятий, в соответствии с Федеральным законом от 06.10.2003 № 131-ФЗ «Об общих принципах организации местного самоуправления в Российской Федерации», Администрация сельского поселения Ишня  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в муниципальную программу «Формирование современной городской среды на территории сельского поселения Ишня Ростовского муниципального района» на 2023-2025 годы, утверждённую постановлением Администрации сельского поселения Ишня № 3 от 12.01.2023 года,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программы объёмы финансирования муниципальной программы за счёт всех источник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«Всего по муниципальной программе на 2023-2025 годы -  </w:t>
      </w:r>
      <w:r>
        <w:rPr>
          <w:sz w:val="28"/>
          <w:szCs w:val="28"/>
          <w:lang w:eastAsia="en-US"/>
        </w:rPr>
        <w:t xml:space="preserve">64476880,73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– 9 475 564,00 рублей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ластной бюджет –   </w:t>
      </w:r>
      <w:r>
        <w:rPr>
          <w:sz w:val="28"/>
          <w:szCs w:val="28"/>
          <w:lang w:eastAsia="en-US"/>
        </w:rPr>
        <w:t xml:space="preserve">50 819 836,93 </w:t>
      </w:r>
      <w:r>
        <w:rPr>
          <w:sz w:val="28"/>
          <w:szCs w:val="28"/>
        </w:rPr>
        <w:t>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 бюджета сельского поселения Ишня –   </w:t>
      </w:r>
      <w:r>
        <w:rPr>
          <w:sz w:val="28"/>
          <w:szCs w:val="28"/>
          <w:lang w:eastAsia="en-US"/>
        </w:rPr>
        <w:t xml:space="preserve">4 181 479,80 </w:t>
      </w:r>
      <w:r>
        <w:rPr>
          <w:sz w:val="28"/>
          <w:szCs w:val="28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Раздел 4. Ресурсное обеспечение муниципальной программы изложить в новой редакции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Приложение 1 программы «Формирование современной городской среды на территории сельского поселения Ишня Ростовского муниципального района» на 2023-2025годы изложить в новой редакции (Приложение 2). </w:t>
      </w:r>
    </w:p>
    <w:p>
      <w:pPr>
        <w:pStyle w:val="Style13"/>
        <w:widowControl w:val="false"/>
        <w:autoSpaceDE w:val="false"/>
        <w:ind w:left="0" w:hanging="0"/>
        <w:rPr/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сетевом издании «ЯРостовский вестник» (доменное имя: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ostvest</w:t>
      </w:r>
      <w:r>
        <w:rPr>
          <w:rFonts w:cs="Times New Roman" w:ascii="Times New Roman" w:hAnsi="Times New Roman"/>
          <w:sz w:val="28"/>
          <w:szCs w:val="28"/>
        </w:rPr>
        <w:t xml:space="preserve">, регистрация в качестве сетевого издания: Эл № ФС 77-89804 от 15.07.2025) </w:t>
      </w:r>
      <w:r>
        <w:rPr>
          <w:rFonts w:cs="Times New Roman" w:ascii="Times New Roman" w:hAnsi="Times New Roman"/>
          <w:sz w:val="28"/>
          <w:szCs w:val="28"/>
          <w:lang w:eastAsia="ar-SA"/>
        </w:rPr>
        <w:t>и разместить на официальном сайте Администрации сельского поселения Ишня в сети «Интернет»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eastAsia="ar-SA"/>
        </w:rPr>
      </w:pPr>
      <w:r>
        <w:rPr>
          <w:rFonts w:cs="Times New Roman"/>
          <w:iCs/>
          <w:sz w:val="28"/>
          <w:szCs w:val="28"/>
          <w:lang w:eastAsia="ar-SA"/>
        </w:rPr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  </w:t>
      </w:r>
      <w:r>
        <w:rPr>
          <w:sz w:val="28"/>
          <w:szCs w:val="28"/>
        </w:rPr>
        <w:t>Постановление вступает в силу с момента публик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директора муниципального учреждения «Транспортно-хозяйственная служба Администрации сельского поселения Ишня»  Сабанова Н.В.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остов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А.В. Шатский</w:t>
      </w:r>
    </w:p>
    <w:p>
      <w:pPr>
        <w:pStyle w:val="Header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 1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</w:t>
      </w:r>
      <w:r>
        <w:rPr>
          <w:lang w:val="ru-RU"/>
        </w:rPr>
        <w:t xml:space="preserve">20.10.2025  № 193             </w:t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3"/>
        <w:tabs>
          <w:tab w:val="clear" w:pos="708"/>
          <w:tab w:val="left" w:pos="10065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10065" w:leader="none"/>
        </w:tabs>
        <w:ind w:left="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ar-SA"/>
        </w:rPr>
        <w:t xml:space="preserve">Общий объем финансирования муниципальной программы на 2023 - 2025 составляет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64476880,73 </w:t>
      </w:r>
      <w:r>
        <w:rPr>
          <w:rFonts w:eastAsia="Calibri"/>
          <w:sz w:val="28"/>
          <w:szCs w:val="28"/>
        </w:rPr>
        <w:t>рублей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0065" w:leader="none"/>
        </w:tabs>
        <w:ind w:left="567" w:firstLine="567"/>
        <w:jc w:val="both"/>
        <w:rPr/>
      </w:pPr>
      <w:r>
        <w:rPr>
          <w:sz w:val="28"/>
          <w:szCs w:val="28"/>
          <w:lang w:eastAsia="ar-SA"/>
        </w:rPr>
        <w:t>Сведения о ресурсном обеспечении муниципальной программы приведены в таблице №1.</w:t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right"/>
        <w:rPr/>
      </w:pPr>
      <w:r>
        <w:rPr>
          <w:sz w:val="28"/>
          <w:szCs w:val="28"/>
          <w:lang w:eastAsia="ar-SA"/>
        </w:rPr>
        <w:t>Таблица №1.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 на 2023 -2025 годы</w:t>
      </w:r>
    </w:p>
    <w:p>
      <w:pPr>
        <w:pStyle w:val="Normal"/>
        <w:tabs>
          <w:tab w:val="clear" w:pos="708"/>
          <w:tab w:val="left" w:pos="10065" w:leader="none"/>
          <w:tab w:val="left" w:pos="12049" w:leader="none"/>
        </w:tabs>
        <w:ind w:left="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точник финансир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его  (план)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руб)</w:t>
            </w:r>
          </w:p>
        </w:tc>
      </w:tr>
      <w:tr>
        <w:trPr>
          <w:trHeight w:val="38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благоустройству территорий общего пользования на территории сель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844297,99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75564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998698,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юджет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70035,0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ind w:left="567"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благоустройству дворовых на территории сельского поселения Иш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632582,7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821138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юджет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1444,7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по муниципальной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4476880,7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едеральны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475564,0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ластно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819836,9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бюджет по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81479,8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небюджетные источн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0065" w:leader="none"/>
        </w:tabs>
        <w:ind w:left="567" w:firstLine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18" w:leader="none"/>
        </w:tabs>
        <w:ind w:left="4678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Header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Приложение  2 к Постановлению </w:t>
      </w:r>
    </w:p>
    <w:p>
      <w:pPr>
        <w:pStyle w:val="Header"/>
        <w:jc w:val="right"/>
        <w:rPr/>
      </w:pPr>
      <w:r>
        <w:rPr>
          <w:lang w:val="ru-RU"/>
        </w:rPr>
        <w:t xml:space="preserve">                                                                                          </w:t>
      </w:r>
      <w:r>
        <w:rPr>
          <w:lang w:val="ru-RU"/>
        </w:rPr>
        <w:t xml:space="preserve">Администрации сельского поселения Ишня </w:t>
      </w:r>
    </w:p>
    <w:p>
      <w:pPr>
        <w:pStyle w:val="Header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от 20.10.2025 № 193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современной городской среды на территории сельского поселения Ишня Ростовского муниципального района  на 2023 -2025 год.</w:t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7"/>
        <w:gridCol w:w="44"/>
        <w:gridCol w:w="107"/>
        <w:gridCol w:w="1834"/>
        <w:gridCol w:w="60"/>
        <w:gridCol w:w="150"/>
        <w:gridCol w:w="1332"/>
        <w:gridCol w:w="150"/>
        <w:gridCol w:w="136"/>
        <w:gridCol w:w="1500"/>
        <w:gridCol w:w="177"/>
        <w:gridCol w:w="1426"/>
        <w:gridCol w:w="35"/>
        <w:gridCol w:w="954"/>
        <w:gridCol w:w="27"/>
        <w:gridCol w:w="1073"/>
      </w:tblGrid>
      <w:tr>
        <w:trPr>
          <w:trHeight w:val="274" w:hRule="exact"/>
        </w:trPr>
        <w:tc>
          <w:tcPr>
            <w:tcW w:w="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п/п</w:t>
            </w:r>
          </w:p>
        </w:tc>
        <w:tc>
          <w:tcPr>
            <w:tcW w:w="20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 целей, задач, целевого показателя, мероприятия</w:t>
            </w:r>
          </w:p>
        </w:tc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Место реализации проект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Краткое описание работ на проекте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Планируемая стоимость проекта (сумма ФБ, ОБ. МБ), руб.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в т.ч.</w:t>
            </w:r>
          </w:p>
        </w:tc>
      </w:tr>
      <w:tr>
        <w:trPr>
          <w:trHeight w:val="1626" w:hRule="exact"/>
        </w:trPr>
        <w:tc>
          <w:tcPr>
            <w:tcW w:w="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ФБ, ОБ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rPr>
                <w:color w:val="000000"/>
              </w:rPr>
            </w:pPr>
            <w:r>
              <w:rPr>
                <w:bCs/>
                <w:color w:val="000000"/>
              </w:rPr>
              <w:t>МБ</w:t>
            </w:r>
          </w:p>
        </w:tc>
      </w:tr>
      <w:tr>
        <w:trPr>
          <w:trHeight w:val="266" w:hRule="exact"/>
        </w:trPr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04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97" w:hRule="atLeast"/>
        </w:trPr>
        <w:tc>
          <w:tcPr>
            <w:tcW w:w="95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Цель: повышение уровня благоустройства и обеспечение комфортных условий проживания населения на территории сельского поселения Ишня</w:t>
            </w:r>
          </w:p>
        </w:tc>
      </w:tr>
      <w:tr>
        <w:trPr>
          <w:trHeight w:val="816" w:hRule="atLeast"/>
        </w:trPr>
        <w:tc>
          <w:tcPr>
            <w:tcW w:w="95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1: Повышение уровня благоустройства  территорий общего пользования, находящихся на территории сельского поселения Ишня.</w:t>
            </w:r>
          </w:p>
        </w:tc>
      </w:tr>
      <w:tr>
        <w:trPr>
          <w:trHeight w:val="441" w:hRule="atLeast"/>
        </w:trPr>
        <w:tc>
          <w:tcPr>
            <w:tcW w:w="9542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.</w:t>
            </w:r>
          </w:p>
        </w:tc>
      </w:tr>
      <w:tr>
        <w:trPr>
          <w:trHeight w:val="5965" w:hRule="exac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общественной территории с.п. Ишня, с. Шурскол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.п. Ишня, с. Шурскол, кв. В 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rFonts w:eastAsia="Lucida Sans Unicode"/>
                <w:iCs/>
                <w:sz w:val="22"/>
                <w:szCs w:val="22"/>
              </w:rPr>
              <w:t>Благоустройство территории с установкой бортовых камней, устройство покрытие площади тротуара тротуарной плиткой. Установка детского игрового комплекса, МАФов, фонарей, высадка зеленых насаждений</w:t>
            </w:r>
            <w:r>
              <w:rPr>
                <w:color w:val="000000"/>
                <w:sz w:val="22"/>
                <w:szCs w:val="22"/>
              </w:rPr>
              <w:t xml:space="preserve"> Установка детского игрового комплекса, МАФов, фонарей, высадка зеленых насаждени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987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37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495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2" w:hRule="exac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00,00</w:t>
            </w:r>
          </w:p>
        </w:tc>
      </w:tr>
      <w:tr>
        <w:trPr>
          <w:trHeight w:val="902" w:hRule="exact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2023 г.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2374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0379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995,00</w:t>
            </w:r>
          </w:p>
        </w:tc>
      </w:tr>
      <w:tr>
        <w:trPr>
          <w:trHeight w:val="902" w:hRule="exact"/>
        </w:trPr>
        <w:tc>
          <w:tcPr>
            <w:tcW w:w="9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5430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-й Этап благоустройства сквера в д. Судино Ростовского района, Ярославской области, с обустройством общественного пространства у памятника воинам ВОВ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п. Ишня, д. Судино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Благоустройство территории с установкой бортовых камней, устройство покрытие площади тротуара тротуарной плиткой, монтаж фонарей отражённого света, установка скамей со спинкой на ж/б ножках, посадка ели сербской , высота 4м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6598,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6598,2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542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спортивной площадки в сквере в д. Судино, Ярославской области, Ростовского муниципального района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п. Ишня, д. Судино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ортивного оборудования, устройство покрытия из резиновой плитки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948,7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948,7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3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2024 г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546,9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546,9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02" w:hRule="exact"/>
        </w:trPr>
        <w:tc>
          <w:tcPr>
            <w:tcW w:w="95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4286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аллеи Дружбы народов и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ощади у Дома культуры по адресу: Ярославская область, Ростовский район, с. Шурскол, квартал «В» у д.7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с. Шурскол, квартал «В»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Lucida Sans Unicode"/>
                <w:iCs/>
                <w:sz w:val="22"/>
                <w:szCs w:val="22"/>
              </w:rPr>
              <w:t>Благоустройство территории с установкой бортовых камней, устройство покрытие площади тротуара тротуарной плиткой.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6377,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8377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40,06</w:t>
            </w:r>
          </w:p>
        </w:tc>
      </w:tr>
      <w:tr>
        <w:trPr>
          <w:trHeight w:val="1414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2025 г.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6377,0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8337,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040,06</w:t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065" w:leader="none"/>
        </w:tabs>
        <w:suppressAutoHyphens w:val="true"/>
        <w:autoSpaceDE w:val="false"/>
        <w:spacing w:lineRule="atLeast" w:line="240" w:before="0" w:after="0"/>
        <w:ind w:left="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4"/>
        <w:gridCol w:w="143"/>
        <w:gridCol w:w="216"/>
        <w:gridCol w:w="1848"/>
        <w:gridCol w:w="114"/>
        <w:gridCol w:w="1373"/>
        <w:gridCol w:w="1816"/>
        <w:gridCol w:w="143"/>
        <w:gridCol w:w="1056"/>
        <w:gridCol w:w="137"/>
        <w:gridCol w:w="73"/>
        <w:gridCol w:w="1022"/>
        <w:gridCol w:w="136"/>
        <w:gridCol w:w="988"/>
      </w:tblGrid>
      <w:tr>
        <w:trPr>
          <w:trHeight w:val="1179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uto" w:line="276"/>
              <w:ind w:left="567"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а 2: Повышение уровня благоустройства дворовых территорий, находящихся на территории сельского поселения Ишня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uto" w:line="276"/>
              <w:ind w:left="567" w:firstLine="567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 год</w:t>
            </w:r>
          </w:p>
        </w:tc>
      </w:tr>
      <w:tr>
        <w:trPr>
          <w:trHeight w:val="4087" w:hRule="exact"/>
        </w:trPr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ой территории домов № 1,2,4,6,7 по адресу Ярославская область,  Ростовский район,с. Марково, с.п. Иш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п. Ишня с. Марково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ордюрного камня, устройство парковок, устройство асфальтобетонного прорытия, электромонтажные работы, установка МАФов, знаков дорожного движения.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225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271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994,70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32" w:hRule="exact"/>
        </w:trPr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площадки для выгула и дрессировки собак с ограждением по адресу: Ярославская область, Ростовский район, р.п. Ишня ул. Школьная у дома 8»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Ишня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лощадки (15 на 15 метров) для выгула и дрессировки собак, установка ограждения площадки, установка оборудования для дрессировки собак, установка диванов  и урн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3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35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421" w:hRule="exact"/>
        </w:trPr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05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05,30</w:t>
            </w:r>
          </w:p>
        </w:tc>
      </w:tr>
      <w:tr>
        <w:trPr>
          <w:trHeight w:val="857" w:hRule="exact"/>
        </w:trPr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2023 г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3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306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00,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7" w:hRule="exac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>
          <w:trHeight w:val="3525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детской игровой площадки по адресу: Ярославская область,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 р.п. Ишня, ул Молодёжная д.2,д.4,д.6.</w:t>
            </w:r>
          </w:p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р.п. Ишня, ул. Молодёж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детского игрового комплекса, ограждения, устройство резинового покры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лавок и урн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48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048,6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4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ой территории домов № 2,4,6 по адресу: Ярославская область,</w:t>
            </w:r>
          </w:p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 р.п. Ишня, ул Молодёж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 р.п. Ишня, ул Молодёж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ордюрного камня,  устройство асфальтобетонного прорытия, электромонтажные работы, установка МАФов. установка детского игрового комплекса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463,15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463,15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ортивного комплекса из круглой лиственницы по адресу: Ярославская область, Ростовский район, р.п. Ишня, ул Молодёжная д.2,д.4,д.6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р.п. Ишня, ул Молодёж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портивного комплекса из круглой лиственницы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911,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7911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714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, доставка и установка беседки по адресу: Ярославская область, Ростовский район, р.п. Ишня, ул Молодёжная д.2,д.4,д.6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Ростовский район, р.п. Ишня, ул Молодёж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11,89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411,8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67254,29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4,29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498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2024 г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6089,00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6089,00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718" w:hRule="atLeast"/>
        </w:trPr>
        <w:tc>
          <w:tcPr>
            <w:tcW w:w="963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14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дворовой территории с элементами благоустройства расположенного по адресу: Ярославская область, Ростовский район, р.п. Ишня, ул. Кооперации, д.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.п. Ишня, ул. Коопер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ордюрного камня,  устройство асфальтобе-тонного прорытия, электромон-тажные работы, установка МАФов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14716,78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980,9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35,83</w:t>
            </w:r>
          </w:p>
        </w:tc>
      </w:tr>
      <w:tr>
        <w:trPr>
          <w:trHeight w:val="14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дворовой территории по адресу:  Ярославская область, Ростовский район, р.п. Ишня, ул. Кооперации, д. 7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.п. Ишня, ул. Коопер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349,4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631,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17,46</w:t>
            </w:r>
          </w:p>
        </w:tc>
      </w:tr>
      <w:tr>
        <w:trPr>
          <w:trHeight w:val="14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дворовой территории по адресу:  Ярославская область, Ростовский район, р.п. Ишня, ул. Советская, д. 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.п. Ишня, ул. Советск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394,94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575,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19,77</w:t>
            </w:r>
          </w:p>
        </w:tc>
      </w:tr>
      <w:tr>
        <w:trPr>
          <w:trHeight w:val="14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придворовой территории и проезда по адресу:  Ярославская область, Ростовский район, д. Судино, д. 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. Судин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350,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082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67,50</w:t>
            </w:r>
          </w:p>
        </w:tc>
      </w:tr>
      <w:tr>
        <w:trPr>
          <w:trHeight w:val="14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 дворовой территории по адресу:  Ярославская область, Ростовский район, р.п. Ишня, ул. Кооперации, д. 5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Ярославская область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ий район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.п. Ишня, ул. Кооперац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становка бордюрного камня,  устройство асфальтобе-тонного прорытия, электромон-тажные работы, установка МАФов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083,57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179,3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04,18</w:t>
            </w:r>
          </w:p>
        </w:tc>
      </w:tr>
      <w:tr>
        <w:trPr>
          <w:trHeight w:val="1464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12" w:firstLine="1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СД, госэкспертиза, стройконтрол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,00</w:t>
            </w:r>
          </w:p>
        </w:tc>
      </w:tr>
      <w:tr>
        <w:trPr>
          <w:trHeight w:val="952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в 2025 г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8894,7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74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pacing w:lineRule="atLeast" w:line="240"/>
              <w:ind w:left="-2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44,74</w:t>
            </w:r>
          </w:p>
        </w:tc>
      </w:tr>
      <w:tr>
        <w:trPr>
          <w:trHeight w:val="70" w:hRule="exac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12" w:firstLine="12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6" w:leader="none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spacing w:lineRule="atLeast" w:line="240"/>
              <w:ind w:left="-2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07" w:gutter="0" w:header="709" w:top="765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  <w:t xml:space="preserve">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  <w:t xml:space="preserve">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40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8"/>
      <w:lang w:val="en-US"/>
    </w:rPr>
  </w:style>
  <w:style w:type="character" w:styleId="Style10">
    <w:name w:val="Основной текст с отступом Знак"/>
    <w:qFormat/>
    <w:rPr>
      <w:rFonts w:ascii="Calibri" w:hAnsi="Calibri" w:cs="Calibri"/>
      <w:lang w:val="en-US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Highlighthighlightactive">
    <w:name w:val="highlight highlight_active"/>
    <w:qFormat/>
    <w:rPr/>
  </w:style>
  <w:style w:type="character" w:styleId="13">
    <w:name w:val="Основной текст Знак1"/>
    <w:qFormat/>
    <w:rPr>
      <w:sz w:val="27"/>
      <w:szCs w:val="27"/>
      <w:shd w:fill="FFFFFF" w:val="clear"/>
    </w:rPr>
  </w:style>
  <w:style w:type="character" w:styleId="31">
    <w:name w:val="Основной текст (3)_"/>
    <w:qFormat/>
    <w:rPr>
      <w:b/>
      <w:bCs/>
      <w:spacing w:val="-2"/>
      <w:sz w:val="26"/>
      <w:szCs w:val="26"/>
      <w:shd w:fill="FFFFFF" w:val="clear"/>
    </w:rPr>
  </w:style>
  <w:style w:type="character" w:styleId="Style11">
    <w:name w:val="Знак Знак"/>
    <w:qFormat/>
    <w:rPr>
      <w:rFonts w:ascii="Verdana" w:hAnsi="Verdana" w:cs="Verdan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32">
    <w:name w:val="Основной текст 3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28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/>
    <w:rPr>
      <w:rFonts w:ascii="Verdana" w:hAnsi="Verdana" w:cs="Verdana"/>
      <w:color w:val="000000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660" w:after="240"/>
      <w:jc w:val="center"/>
    </w:pPr>
    <w:rPr>
      <w:b/>
      <w:bCs/>
      <w:spacing w:val="-2"/>
      <w:sz w:val="26"/>
      <w:szCs w:val="2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Rvps5">
    <w:name w:val="rvps5"/>
    <w:basedOn w:val="Normal"/>
    <w:qFormat/>
    <w:pPr>
      <w:ind w:firstLine="225"/>
      <w:jc w:val="both"/>
    </w:pPr>
    <w:rPr/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harChar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22">
    <w:name w:val="Абзац списка2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ind w:firstLine="720"/>
      <w:jc w:val="both"/>
    </w:pPr>
    <w:rPr>
      <w:b/>
      <w:sz w:val="32"/>
      <w:szCs w:val="2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4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Знак Знак Знак3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15:00Z</dcterms:created>
  <dc:creator>Пользователь</dc:creator>
  <dc:description/>
  <cp:keywords/>
  <dc:language>en-US</dc:language>
  <cp:lastModifiedBy>Smirnova</cp:lastModifiedBy>
  <cp:lastPrinted>2025-02-13T14:17:00Z</cp:lastPrinted>
  <dcterms:modified xsi:type="dcterms:W3CDTF">2025-10-20T10:18:00Z</dcterms:modified>
  <cp:revision>4</cp:revision>
  <dc:subject/>
  <dc:title>От _____________   № _____</dc:title>
</cp:coreProperties>
</file>